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Ę WZORCA W1 DO BADAŃ ULTRADŹWIĘKOWYCH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81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dostarczenia do Zamawiającego prawidłowo wystawionej faktur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03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5-10-19T09:07:00Z</dcterms:modified>
  <cp:revision>3</cp:revision>
  <dc:subject/>
  <dc:title/>
</cp:coreProperties>
</file>